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HU d’ANGERS</w:t>
      </w:r>
    </w:p>
    <w:p>
      <w:pPr>
        <w:pStyle w:val="Header"/>
        <w:tabs>
          <w:tab w:val="clear" w:pos="4536"/>
          <w:tab w:val="clear" w:pos="9072"/>
        </w:tabs>
        <w:rPr>
          <w:rFonts w:ascii="Arial" w:hAnsi="Arial" w:cs="Arial"/>
          <w:b/>
          <w:b/>
        </w:rPr>
      </w:pPr>
      <w:r>
        <w:rPr>
          <w:rFonts w:cs="Arial" w:ascii="Arial" w:hAnsi="Arial"/>
          <w:b/>
        </w:rPr>
        <w:t xml:space="preserve">4 rue Larrey </w:t>
      </w:r>
    </w:p>
    <w:p>
      <w:pPr>
        <w:pStyle w:val="Header"/>
        <w:tabs>
          <w:tab w:val="clear" w:pos="4536"/>
          <w:tab w:val="clear" w:pos="9072"/>
        </w:tabs>
        <w:rPr>
          <w:rFonts w:ascii="Arial" w:hAnsi="Arial" w:cs="Arial"/>
          <w:b/>
          <w:b/>
        </w:rPr>
      </w:pPr>
      <w:r>
        <w:rPr>
          <w:rFonts w:cs="Arial" w:ascii="Arial" w:hAnsi="Arial"/>
          <w:b/>
        </w:rPr>
        <w:t>49933 ANGERS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SSION DE MAITRISE D’ŒUVRE – CONSTRUCTION D’UN EHPAD DE 135 LITS A MAZE-MILON POUR L’ETABLISSEMENT DE SANTE BAUGEOIS VALLEE </w:t>
      </w:r>
    </w:p>
    <w:p>
      <w:pPr>
        <w:pStyle w:val="Normal"/>
        <w:rPr>
          <w:rFonts w:ascii="Arial" w:hAnsi="Arial" w:cs="Arial"/>
          <w:b/>
          <w:b/>
          <w:bCs/>
        </w:rPr>
      </w:pPr>
      <w:r>
        <w:rPr>
          <w:rFonts w:cs="Arial" w:ascii="Arial" w:hAnsi="Arial"/>
          <w:b/>
          <w:bCs/>
        </w:rPr>
        <w:t>DTEM2026-38CC_MOE_MAZE_ESBV</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7459"/>
      <w:bookmarkStart w:id="1" w:name="__Fieldmark__0_2727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7459"/>
      <w:bookmarkStart w:id="3" w:name="__Fieldmark__1_2727459"/>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7459"/>
      <w:bookmarkStart w:id="5" w:name="__Fieldmark__2_2727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7459"/>
      <w:bookmarkStart w:id="7" w:name="__Fieldmark__3_2727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7459"/>
      <w:bookmarkStart w:id="9" w:name="__Fieldmark__4_2727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7459"/>
      <w:bookmarkStart w:id="11" w:name="__Fieldmark__5_2727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27459"/>
      <w:bookmarkStart w:id="13" w:name="__Fieldmark__6_2727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7459"/>
      <w:bookmarkStart w:id="15" w:name="__Fieldmark__7_2727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27459"/>
      <w:bookmarkStart w:id="17" w:name="__Fieldmark__8_2727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7459"/>
      <w:bookmarkStart w:id="19" w:name="__Fieldmark__9_27274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7459"/>
      <w:bookmarkStart w:id="21" w:name="__Fieldmark__10_2727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7459"/>
      <w:bookmarkStart w:id="23" w:name="__Fieldmark__11_2727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cyan"/>
              <w:lang w:val="en-US"/>
            </w:rPr>
          </w:pPr>
          <w:r>
            <w:rPr>
              <w:rFonts w:cs="Arial" w:ascii="Arial" w:hAnsi="Arial"/>
              <w:b/>
              <w:lang w:val="en-US"/>
            </w:rPr>
            <w:t>DTEM2026-38CC_MOE_MAZE_ESB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CarCarCarCarCarCarCarCarCarCarCar">
    <w:name w:val=" Car Car Car Car Car Car Car Car Car Car Car Car Car Car"/>
    <w:basedOn w:val="Normal"/>
    <w:qFormat/>
    <w:pPr>
      <w:suppressAutoHyphens w:val="false"/>
      <w:spacing w:lineRule="exact" w:line="240" w:before="0" w:after="160"/>
      <w:jc w:val="both"/>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IGNON SOPHIE</cp:lastModifiedBy>
  <cp:lastPrinted>2016-11-02T14:51:00Z</cp:lastPrinted>
  <dcterms:modified xsi:type="dcterms:W3CDTF">2026-01-30T08:22:00Z</dcterms:modified>
  <cp:revision>19</cp:revision>
  <dc:subject/>
  <dc:title/>
</cp:coreProperties>
</file>